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zám: 1-9/2025.</w:t>
      </w:r>
    </w:p>
    <w:p>
      <w:pPr>
        <w:pStyle w:val="Normal"/>
        <w:jc w:val="right"/>
        <w:rPr/>
      </w:pPr>
      <w:r>
        <w:rPr/>
        <w:t>6. sz. napirendi pon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bCs/>
        </w:rPr>
        <w:t>2025. október 30-i rendes, nyilvános ülésér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  <w:u w:val="single"/>
        </w:rPr>
        <w:t>Tárgy:</w:t>
      </w:r>
      <w:r>
        <w:rPr>
          <w:b/>
          <w:color w:val="000000"/>
        </w:rPr>
        <w:t xml:space="preserve"> </w:t>
      </w:r>
      <w:r>
        <w:rPr>
          <w:color w:val="000000"/>
        </w:rPr>
        <w:t>Döntés Versenyképes Járások Program megvalósításához pótfinanszírozás biztosításáról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 Zalaszentgrót Város Önkormányzata által vezetett, Pakod és Zalavég községek tagságával megalakult konzorcium sikeresen pályázott a Versenyképes Járások Program keretében a haváriahelyzetek megelőzését és esetleges kezelését szolgáló, közterület-fenntartáshoz kapcsolódó eszközök beszerzésére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 projekt keretében Zalaszentgrót Város Önkormányzata 15.703.324 Ft vissza nem térítendő támogatásban részesült, amelyből a Támogatott 1 db 55 LE teljesítményű traktor homlokrakodó adapterrel és 1 db 3 ponton függesztett hidraulikus karos szárzúzó/sövényvágó kerül beszerzésre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A beszerzéshez szükséges ajánlattétel lefolytatásra került, azonban az eszközök legkedvezőbb ajánlatainak összege - 390 HUF árfolyamon számolva – nettó 678 357 Ft-tal magasabb a város költségvetési rendeletében jóváhagyott összegnél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 pályázat eredményes megvalósítása érdekében szükséges a gépek beszerzéséhez bruttó 889 000 Ft (700 000 Ft+189 000 Ft ÁFA) pótelőirányzat biztosítása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Pénzügyi és Ügyrendi Bizottság az előterjesztést a 2025. október 22-ei ülésén megtárgyalta, a 88/2025. (X.22.) számú</w:t>
      </w:r>
      <w:bookmarkStart w:id="0" w:name="_GoBack"/>
      <w:bookmarkEnd w:id="0"/>
      <w:r>
        <w:rPr/>
        <w:t xml:space="preserve"> határozatával elfogadta, és a Képviselő-testületnek elfogadásra javasol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 napirend megvitatását követően az alábbi határozati javaslatot elfogadni szíveskedjen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Zalaszentgrót Város Önkormányzatának Képviselő-testülete úgy dönt, hogy a Versenyképes Járások Program „</w:t>
      </w:r>
      <w:r>
        <w:rPr>
          <w:color w:val="000000"/>
        </w:rPr>
        <w:t>A MAINSTRIANA Mentőcsoport hatékonyságának növelése érdekében eszközbeszerzés megvalósítása” címmel benyújtott pályázat megvalósításához bruttó 889 000 Ft összegű pótelőirányzatot biztosít az önkormányzat 2025. évi költségvetésének általános fejlesztési tartaléka terh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 xml:space="preserve">, 2025. október 27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nak megfelel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63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99568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zvegtrzsbehzssalChar">
    <w:name w:val="Szövegtörzs behúzással Char"/>
    <w:qFormat/>
    <w:rPr>
      <w:rFonts w:ascii="Bookman Old Style" w:hAnsi="Bookman Old Style" w:eastAsia="Times New Roman" w:cs="Bookman Old Style"/>
      <w:sz w:val="24"/>
      <w:szCs w:val="20"/>
      <w:lang w:eastAsia="zh-C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hadow/>
      <w:sz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lang w:eastAsia="zh-C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hadow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40:00Z</dcterms:created>
  <dc:creator>Dézsenyi Veronika</dc:creator>
  <dc:description/>
  <cp:keywords/>
  <dc:language>en-US</dc:language>
  <cp:lastModifiedBy>Zsuppán József</cp:lastModifiedBy>
  <cp:lastPrinted>2020-03-11T09:53:00Z</cp:lastPrinted>
  <dcterms:modified xsi:type="dcterms:W3CDTF">2025-10-27T09:34:00Z</dcterms:modified>
  <cp:revision>14</cp:revision>
  <dc:subject/>
  <dc:title/>
</cp:coreProperties>
</file>